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13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бюджете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на 2</w:t>
      </w:r>
      <w:r>
        <w:rPr>
          <w:b/>
          <w:sz w:val="28"/>
          <w:szCs w:val="28"/>
        </w:rPr>
        <w:t>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роектом Закона Краснодарского края «О краевом бюджете на 2014 год и на плановый период 2015 и 2016 годов», проектом решения Совета муниципального образования Темрюкский район «О бюджете муниципального образования Темрюкский район на 2014 и на плановый период 2015 и 2016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left="284" w:firstLine="900"/>
        <w:rPr/>
      </w:pPr>
      <w:r>
        <w:rPr/>
        <w:t>1) общий объем доходов в сумме 26 808,0 тыс. руб.;</w:t>
      </w:r>
    </w:p>
    <w:p>
      <w:pPr>
        <w:pStyle w:val="TextBodyIndent"/>
        <w:widowControl w:val="false"/>
        <w:ind w:left="284" w:firstLine="900"/>
        <w:rPr/>
      </w:pPr>
      <w:r>
        <w:rPr/>
        <w:t>2) общий объем расходов в сумме 24 108,0 тыс. руб.;</w:t>
      </w:r>
    </w:p>
    <w:p>
      <w:pPr>
        <w:pStyle w:val="TextBodyIndent"/>
        <w:widowControl w:val="false"/>
        <w:ind w:left="284" w:firstLine="900"/>
        <w:rPr/>
      </w:pPr>
      <w:r>
        <w:rPr/>
        <w:t>3) общий объем бюджетных ассигнований, направляемых на исполнение публичных нормативных обязательств в сумме 0,0 тыс. руб.;</w:t>
      </w:r>
    </w:p>
    <w:p>
      <w:pPr>
        <w:pStyle w:val="TextBodyIndent"/>
        <w:widowControl w:val="false"/>
        <w:ind w:firstLine="1184"/>
        <w:rPr/>
      </w:pPr>
      <w:r>
        <w:rPr/>
        <w:t>4) верхний предел муниципального долга на 1 января 2015 года в сумме 15 000,0 тыс. руб., в том числе верхний предел долга по муниципальным гарантиям в сумме 0,0 тыс. руб.;</w:t>
      </w:r>
    </w:p>
    <w:p>
      <w:pPr>
        <w:pStyle w:val="TextBodyIndent"/>
        <w:widowControl w:val="false"/>
        <w:ind w:firstLine="1184"/>
        <w:rPr/>
      </w:pPr>
      <w:r>
        <w:rPr/>
        <w:t>5) профицит бюджета поселения в сумме 2 700,0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урчанского сельского поселения Темрюкского района, закрепляемые за ними виды (подвиды) доходов и коды классификации источников финансирования дефицита бюджета Курчанского сельского поселения Темрюкского района,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и закрепляемые за ними виды (подвиды) доходов бюджета Курчанского сельского поселения Темрюк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Установить, что доходы бюджета Курчанского сельского поселения Темрюкского района, поступающие в 2014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, установленными Бюджетным кодексом Российской Федерации, законами «О федеральном бюджете на 2014 год и на плановый период 2015 и 2016 годов» и «О краевом бюджете на 2014 год и на плановый период 2015 и 2016 годов», Законом Краснодарского края от 4 февраля 2002 года № 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»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настоящим решение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твердить перечень и коды главных администраторов доходов и закрепляемые за ним виды (подвиды) доходов бюджета Курчанского сельского поселения Темрюкского района – органов местного самоуправления муниципального образования Темрюкский район согласно приложению 3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6. Утвердить 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 согласно приложению 4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6.1. Утвердить в составе доходов бюджета Курчанского сельского поселения Темрюкского района безвозмездные поступления из федерального бюджета в сумме 586,0 тыс. руб.</w:t>
      </w:r>
    </w:p>
    <w:p>
      <w:pPr>
        <w:pStyle w:val="TextBodyIndent"/>
        <w:widowControl w:val="false"/>
        <w:ind w:firstLine="851"/>
        <w:rPr/>
      </w:pPr>
      <w:r>
        <w:rPr/>
        <w:t>6.2. Утвердить в составе доходов бюджета Курчанского сельского поселения Темрюкского района безвозмездные поступления из краевого бюджета в сумме 4 997,3 тыс. руб.</w:t>
      </w:r>
    </w:p>
    <w:p>
      <w:pPr>
        <w:pStyle w:val="TextBodyIndent"/>
        <w:widowControl w:val="false"/>
        <w:ind w:firstLine="851"/>
        <w:rPr/>
      </w:pPr>
      <w:r>
        <w:rPr/>
        <w:t>6.3.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707,3 тыс. руб.</w:t>
      </w:r>
    </w:p>
    <w:p>
      <w:pPr>
        <w:pStyle w:val="TextBodyIndent"/>
        <w:widowControl w:val="false"/>
        <w:ind w:firstLine="851"/>
        <w:rPr/>
      </w:pPr>
      <w:r>
        <w:rPr/>
        <w:t>7. Установить нормативы распределения доходов в бюджет Курчанского сельского поселения Темрюкского района на 2014 год согласно приложению 5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8. 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по целям их предоставления.</w:t>
      </w:r>
    </w:p>
    <w:p>
      <w:pPr>
        <w:pStyle w:val="TextBodyIndent"/>
        <w:widowControl w:val="false"/>
        <w:ind w:firstLine="851"/>
        <w:rPr/>
      </w:pPr>
      <w:r>
        <w:rPr/>
        <w:t>9. Установить, что муниципальные унитарные предприятия Курчан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ind w:firstLine="851"/>
        <w:rPr/>
      </w:pPr>
      <w:r>
        <w:rPr/>
        <w:t>10. Утвердить распределение бюджетных ассигнований по разделам и подразделам классификации расходов бюджета на 2014 год согласно приложению 6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1. 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 согласно приложению 7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2. Утвердить ведомственную структуру расходов бюджета Курчанского сельского поселения Темрюкского района на 2014 год согласно приложению 8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3. Утвердить в составе ведомственной структуры расходов бюджета Курчанского сельского поселения Темрюкского района на 2014 год (приложение 8 к настоящему решению) перечень и коды главного распорядителя средств Бюджета Курчанского сельского поселения Темрюкского района, перечень разделов, подразделов, целевых статей, групп (групп и подгрупп) видов расходов Курчанского сельского поселения Темрюкского района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в составе ведомственной структуры расходов бюджета Курчанского сельского поселения Темрюкского района на 2014 год (приложение 8 к настоящему решению) резервный фонд администрации Курчанского сельского поселения Темрюкского района в сумме 10,0 тыс. руб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 согласно приложению 9 к настоящему решению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4 год согласно приложению 10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7.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firstLine="851"/>
        <w:rPr/>
      </w:pPr>
      <w:r>
        <w:rPr/>
        <w:t>18. Утвердить дифференцированный норматив отчислений от акцизов на нефтепродукты в бюджет Курчанского сельского поселения Темрюкского района на 2014 год в размере 0,3212.</w:t>
      </w:r>
    </w:p>
    <w:p>
      <w:pPr>
        <w:pStyle w:val="TextBodyIndent"/>
        <w:widowControl w:val="false"/>
        <w:ind w:firstLine="851"/>
        <w:rPr/>
      </w:pPr>
      <w:r>
        <w:rPr/>
        <w:t>19. Утвердить объем бюджетных ассигнований муниципального дородного фонда Курчанского сельского поселения Темрюкского района на 2014 год в сумме 5 420,4 тыс. руб.</w:t>
      </w:r>
    </w:p>
    <w:p>
      <w:pPr>
        <w:pStyle w:val="TextBodyIndent"/>
        <w:widowControl w:val="false"/>
        <w:ind w:firstLine="851"/>
        <w:rPr/>
      </w:pPr>
      <w:r>
        <w:rPr/>
        <w:t>20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ы расходов бюджета Курчанского сельского поселения Темрюкского района на 2014 год по целевым статьям и группам (группам и подгруппам) видов расходов, согласно приложению № 8 к настоящему решению, в порядке, предусмотренном принимаемыми в соответствии с настоящим решением и муниципальными правовыми актами администрации Курчанского сельского поселения Темрюкского района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 соответствии с решением главного администратора доходов от возврата остатков целевых средств не использованные по состоянию на            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Министерством финансов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управлением администрации муниципального образова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Увеличить размеры должностного оклада лица, замещающего муниципальную должность Курчанского сельского поселения Темрюкского района, размеры месячных окладов муниципальных служащих Курчанского сельского поселения Темрюкского района, а также работников, замещающих должности, не относящиеся к должностям муниципальной службы Курчанского сельского поселения Темрюкского района, на 5,5% с октября 2014 года.</w:t>
      </w:r>
    </w:p>
    <w:p>
      <w:pPr>
        <w:pStyle w:val="TextBodyIndent"/>
        <w:widowControl w:val="false"/>
        <w:ind w:firstLine="851"/>
        <w:rPr/>
      </w:pPr>
      <w:r>
        <w:rPr/>
        <w:t>23. Установить, что администрация Курчанского сельского поселения Темрюк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Курчанского</w:t>
      </w:r>
      <w:r>
        <w:rPr>
          <w:color w:val="FF0000"/>
        </w:rPr>
        <w:t xml:space="preserve"> </w:t>
      </w:r>
      <w:r>
        <w:rPr/>
        <w:t>сельского поселения Темрюкского района дополнительными функциями, требующими увеличения штатной численности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, замещающих должности, не являющиеся должностями муниципальной службы Курчанского сельского поселения Темрюкского района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величить с 1 октября 2014 года на 5,5 процента размеры должностных окладов работников муниципального казенного учреждения «Курчанская централизованная бухгалтерия» Курчанского сельского поселения Темрюкского района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, что в 2014 году органы местного самоуправления Курчанского сельского поселения Темрюкского района,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главе и муниципальным служащим администрации Курчанского сельского поселения Темрюкского района, лицам, замещающих должности, не являющиеся должностями муниципальной службы администрации Курчанского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firstLine="851"/>
        <w:rPr/>
      </w:pPr>
      <w:r>
        <w:rPr/>
        <w:t>27. Установить предельный объем муниципального долга Курчанского сельского поселения Темрюкского района на 2014 год в сумме 15 000,0 тыс. руб.</w:t>
      </w:r>
    </w:p>
    <w:p>
      <w:pPr>
        <w:pStyle w:val="TextBodyIndent"/>
        <w:widowControl w:val="false"/>
        <w:ind w:firstLine="851"/>
        <w:rPr/>
      </w:pPr>
      <w:r>
        <w:rPr/>
        <w:t>28. Установить предельный объем расходов на обслуживание муниципального долга Курчанского сельского поселения Темрюкского района на 2014 год в сумме 650,0 тыс. руб.</w:t>
      </w:r>
    </w:p>
    <w:p>
      <w:pPr>
        <w:pStyle w:val="TextBodyIndent"/>
        <w:widowControl w:val="false"/>
        <w:ind w:firstLine="851"/>
        <w:rPr/>
      </w:pPr>
      <w:r>
        <w:rPr/>
        <w:t>29. Утвердить программу муниципальных заимствований Курчанского сельского поселения Темрюкского района на 2014 год, согласно приложению 11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30. Утвердить программу муниципальных гарантий Курчанского сельского поселения Темрюкского района в валюте Российской Федерации на 2014 год, согласно приложению 1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1.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редства, израсходованные получателями средств бюджета</w:t>
      </w:r>
      <w:r>
        <w:rPr/>
        <w:t xml:space="preserve"> </w:t>
      </w:r>
      <w:r>
        <w:rPr>
          <w:sz w:val="28"/>
          <w:szCs w:val="28"/>
        </w:rPr>
        <w:t>Курчанского сельского поселения Темрюкского района не по целевому назначению по предписаниям контрольно-счетной палаты Краснодарского края, департамента финансово-бюджетного надзора Краснодарского края, контрольно – счетной палаты муниципального образования Темрюкский район,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32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Курчанского</w:t>
      </w:r>
      <w:r>
        <w:rPr>
          <w:color w:val="FF0000"/>
        </w:rPr>
        <w:t xml:space="preserve"> </w:t>
      </w:r>
      <w:r>
        <w:rPr/>
        <w:t>сельского поселения Темрюкского района без внесения изменений в решение о бюджете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firstLine="851"/>
        <w:rPr/>
      </w:pPr>
      <w:r>
        <w:rPr/>
        <w:t>2) принятие решения о перераспределении средств бюджета Курчанского сельского поселения Темрюкского района на реализацию муниципальных целевых программ главным распорядителем средств бюджета поселения и (или) между мероприятиями муниципальных программ, включая изменения кодов бюджетной классификации в установленном порядке;</w:t>
      </w:r>
    </w:p>
    <w:p>
      <w:pPr>
        <w:pStyle w:val="TextBodyIndent"/>
        <w:widowControl w:val="false"/>
        <w:ind w:firstLine="851"/>
        <w:rPr/>
      </w:pPr>
      <w:r>
        <w:rPr/>
        <w:t>3) детализация кодов целевых статей;</w:t>
      </w:r>
    </w:p>
    <w:p>
      <w:pPr>
        <w:pStyle w:val="TextBodyIndent"/>
        <w:widowControl w:val="false"/>
        <w:ind w:firstLine="851"/>
        <w:rPr/>
      </w:pPr>
      <w:r>
        <w:rPr/>
        <w:t>4) изменение и (или) уточнение бюджетной классификации;</w:t>
      </w:r>
    </w:p>
    <w:p>
      <w:pPr>
        <w:pStyle w:val="TextBodyIndent"/>
        <w:widowControl w:val="false"/>
        <w:ind w:firstLine="851"/>
        <w:rPr/>
      </w:pPr>
      <w:r>
        <w:rPr/>
        <w:t>5) перераспределение бюджетных ассигнований между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Курчанского сельского поселения Темрюкского района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3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редства в валюте Российской Федерации, поступающие во временное распоряжение муниципальным учреждениям Курчанского сельского поселения Темрюкского района, учитываются на лицевых счетах, открытых им в Отделе № 44 УФК по Краснодарскому краю,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статки средств бюджета Курчанского сельского поселения Темрюкского района, сложившиеся на 1 января 2014 года, в полном объеме (за исключением целевых краевых и федеральных средств) могут направляться в 2014 году на покрытие временных кассовых разрывов, возникающих в ходе исполнения бюджета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35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ой).</w:t>
      </w:r>
    </w:p>
    <w:p>
      <w:pPr>
        <w:pStyle w:val="TextBodyIndent"/>
        <w:widowControl w:val="false"/>
        <w:ind w:firstLine="851"/>
        <w:rPr/>
      </w:pPr>
      <w:r>
        <w:rPr/>
        <w:t>36. Решение вступает в силу с 1 января 2014 года.</w:t>
      </w:r>
    </w:p>
    <w:p>
      <w:pPr>
        <w:pStyle w:val="TextBodyIndent"/>
        <w:widowControl w:val="false"/>
        <w:ind w:firstLine="851"/>
        <w:rPr/>
      </w:pPr>
      <w:r>
        <w:rPr/>
        <w:t>37. Настоящее решение опубликовать (обнародовать) в установленном порядке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webadmin</cp:lastModifiedBy>
  <cp:lastPrinted>2013-12-30T15:09:00Z</cp:lastPrinted>
  <dcterms:modified xsi:type="dcterms:W3CDTF">2014-03-06T12:09:00Z</dcterms:modified>
  <cp:revision>68</cp:revision>
  <dc:subject/>
  <dc:title>СОВЕТ ГОЛУБИЦКОГО СЕЛЬСКОГО ПОСЕЛЕНИЯ </dc:title>
</cp:coreProperties>
</file>